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Parent/Guardian(s) of the Year Nomination Form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Indiana County Transition Council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ee Inform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Name of Parent/Guardian(s)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chool district that their child attends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informatio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   E-Mail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in 500 words or less why this parent/guardian has been nominated by you for this award and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Brief Biography</w:t>
      </w:r>
    </w:p>
    <w:p>
      <w:pPr>
        <w:pStyle w:val="Normal"/>
        <w:rPr/>
      </w:pPr>
      <w:r>
        <w:rPr/>
        <w:t>. Activities and involvement of the parent/guardian in their child’s transition process.</w:t>
      </w:r>
    </w:p>
    <w:p>
      <w:pPr>
        <w:pStyle w:val="Normal"/>
        <w:rPr/>
      </w:pPr>
      <w:r>
        <w:rPr/>
        <w:t>.  Your reasons for nominating this parent/guardian</w:t>
      </w:r>
    </w:p>
    <w:p>
      <w:pPr>
        <w:pStyle w:val="Normal"/>
        <w:rPr/>
      </w:pPr>
      <w:r>
        <w:rPr/>
        <w:t>.  Any additional information that you would like to be considered for this   parent/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ee(s) will be honored during the May Transition Council mee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or Name: ___________________________  Phon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 ______________________________  E-Mail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urn to:  Adrienne Stiteler, ARIN Intermediate Uni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2:00Z</dcterms:created>
  <dc:creator>sm</dc:creator>
  <dc:description/>
  <cp:keywords/>
  <dc:language>en-US</dc:language>
  <cp:lastModifiedBy> </cp:lastModifiedBy>
  <cp:lastPrinted>2011-02-08T21:56:00Z</cp:lastPrinted>
  <dcterms:modified xsi:type="dcterms:W3CDTF">2012-01-13T16:41:00Z</dcterms:modified>
  <cp:revision>4</cp:revision>
  <dc:subject/>
  <dc:title>Educator of the Year Nomination Form</dc:title>
</cp:coreProperties>
</file>